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学位归档材料及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其它毕业归档材料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填报</w:t>
      </w:r>
      <w:r>
        <w:rPr>
          <w:rFonts w:ascii="黑体" w:hAnsi="黑体" w:cs="黑体" w:eastAsia="黑体"/>
          <w:b w:val="false"/>
          <w:bCs/>
          <w:sz w:val="36"/>
          <w:szCs w:val="36"/>
        </w:rPr>
        <w:t>说明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36"/>
          <w:szCs w:val="36"/>
        </w:rPr>
      </w:pPr>
      <w:r>
        <w:rPr>
          <w:rFonts w:eastAsia="仿宋_GB2312" w:cs="黑体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黑体" w:hAnsi="黑体" w:eastAsia="黑体" w:cs="黑体"/>
          <w:b w:val="false"/>
          <w:b w:val="false"/>
          <w:bCs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学位归档材料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答辩及学位授予归档材料按照《研究生学位论文检测、送审、答辩及学位授予工作的通知》中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的《答辩及学位授予归档材料卷内文件目录》整理，具体材料参照“答辩及学位授予相关表格”内容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答辩及学位授予归档材料每个学生一个档案袋（档案袋由学院自备），《答辩及学位授予归档材料卷内文件目录》放在归档材料首页（不要贴在档案袋封面上），目录后的所有材料（包括学位论文）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在右下角进行编号，目录中的页码也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填写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</w:rPr>
        <w:t>其它硕士研究生毕业归档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研究生成绩单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系统直接打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学院盖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一份随学位归档材料一起交研究生院，一份放入学生人事档案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研究生毕业登记表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研工部领取空白表格填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一签字盖章后，一份随学位归档材料一起交研究生院，一份放入学生人事档案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研究生登记表（入学）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生入学时填写，一份随学位归档材料一起交研究生院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学位论文电子文档提交单（回执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_GB2312" w:eastAsia="仿宋_GB2312"/>
          <w:sz w:val="32"/>
          <w:szCs w:val="32"/>
        </w:rPr>
        <w:t>学位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终版</w:t>
      </w:r>
      <w:r>
        <w:rPr>
          <w:rFonts w:ascii="仿宋_GB2312" w:hAnsi="仿宋_GB2312" w:cs="仿宋_GB2312" w:eastAsia="仿宋_GB2312"/>
          <w:sz w:val="32"/>
          <w:szCs w:val="32"/>
        </w:rPr>
        <w:t>电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 w:eastAsia="仿宋_GB2312"/>
          <w:sz w:val="32"/>
          <w:szCs w:val="32"/>
        </w:rPr>
        <w:t>提交图书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图书馆首页右上角“服务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论文提交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审核通过后，学生打印回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论文纸质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学院为单位收齐统一去</w:t>
      </w:r>
      <w:r>
        <w:rPr>
          <w:rFonts w:ascii="仿宋_GB2312" w:hAnsi="仿宋_GB2312" w:cs="仿宋_GB2312" w:eastAsia="仿宋_GB2312"/>
          <w:sz w:val="32"/>
          <w:szCs w:val="32"/>
        </w:rPr>
        <w:t>图书馆办理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 w:eastAsia="仿宋_GB2312"/>
          <w:sz w:val="32"/>
          <w:szCs w:val="32"/>
        </w:rPr>
        <w:t>确认手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盖章，盖章后的回执一份由图书馆留存，一份交研究生院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学位基本数据表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拟授予学位的毕业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研究生登录研究生管理系统“毕业与学位”一栏的“授予数据核对”，核对并补充学位授予数据，确认无误后提交打印《硕士学位基本数据表》（学术学位研究生为《学历教育硕士学位基本数据表》，专业学位研究生为《硕士专业学位基本数据表》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本人确认无误后签名，统一收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学位归档材料一起交研究生院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其它硕士研究生毕业归档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学位归档材料交研究生院的，</w:t>
      </w:r>
      <w:r>
        <w:rPr>
          <w:rFonts w:ascii="仿宋_GB2312" w:hAnsi="仿宋_GB2312" w:cs="仿宋_GB2312" w:eastAsia="仿宋_GB2312"/>
          <w:sz w:val="32"/>
          <w:szCs w:val="32"/>
        </w:rPr>
        <w:t>需以学院为单位收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按学号顺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份分别</w:t>
      </w:r>
      <w:r>
        <w:rPr>
          <w:rFonts w:ascii="仿宋_GB2312" w:hAnsi="仿宋_GB2312" w:cs="仿宋_GB2312" w:eastAsia="仿宋_GB2312"/>
          <w:sz w:val="32"/>
          <w:szCs w:val="32"/>
        </w:rPr>
        <w:t>排列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交学位归档材料的时候</w:t>
      </w:r>
      <w:r>
        <w:rPr>
          <w:rFonts w:ascii="仿宋_GB2312" w:hAnsi="仿宋_GB2312" w:cs="仿宋_GB2312" w:eastAsia="仿宋_GB2312"/>
          <w:sz w:val="32"/>
          <w:szCs w:val="32"/>
        </w:rPr>
        <w:t>统一交研究生院培养科。</w:t>
      </w:r>
    </w:p>
    <w:sectPr>
      <w:headerReference w:type="default" r:id="rId2"/>
      <w:type w:val="nextPage"/>
      <w:pgSz w:w="11169" w:h="1547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26:00Z</dcterms:created>
  <dc:creator>zhbs</dc:creator>
  <dc:description/>
  <dc:language>en-US</dc:language>
  <cp:lastModifiedBy>橙舞</cp:lastModifiedBy>
  <cp:lastPrinted>2010-06-30T09:01:00Z</cp:lastPrinted>
  <dcterms:modified xsi:type="dcterms:W3CDTF">2024-03-12T01:56:25Z</dcterms:modified>
  <cp:revision>2</cp:revision>
  <dc:subject/>
  <dc:title>硕士研究生毕业归档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4972B33EB48B695CDCA3ACEFD80D9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