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填报说明</w:t>
      </w:r>
    </w:p>
    <w:p>
      <w:pPr>
        <w:pStyle w:val="Normal"/>
        <w:rPr/>
      </w:pPr>
      <w:r>
        <w:rPr/>
        <w:drawing>
          <wp:inline distT="0" distB="0" distL="0" distR="0">
            <wp:extent cx="8860790" cy="2402840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079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288145" cy="451866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26" r="-174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8145" cy="451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852535" cy="391350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2535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860790" cy="243014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0790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849995" cy="3840480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999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853170" cy="1217930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317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39300" cy="3583940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0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855075" cy="345948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507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853170" cy="287718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317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djldh1982126com</cp:lastModifiedBy>
  <cp:lastPrinted>2019-10-23T11:36:00Z</cp:lastPrinted>
  <dcterms:modified xsi:type="dcterms:W3CDTF">2019-10-23T07:21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