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建筑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970</wp:posOffset>
                </wp:positionH>
                <wp:positionV relativeFrom="paragraph">
                  <wp:posOffset>-408940</wp:posOffset>
                </wp:positionV>
                <wp:extent cx="847090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</w:t>
                            </w:r>
                            <w:r>
                              <w:rPr/>
                              <w:t>附表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2.8pt;mso-wrap-distance-left:9.05pt;mso-wrap-distance-right:9.05pt;mso-wrap-distance-top:0pt;mso-wrap-distance-bottom:0pt;margin-top:-32.2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</w:t>
                      </w:r>
                      <w:r>
                        <w:rPr/>
                        <w:t>附表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实验教学检查表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61"/>
        <w:gridCol w:w="152"/>
        <w:gridCol w:w="1368"/>
        <w:gridCol w:w="102"/>
        <w:gridCol w:w="1470"/>
        <w:gridCol w:w="1470"/>
        <w:gridCol w:w="454"/>
        <w:gridCol w:w="1017"/>
        <w:gridCol w:w="1474"/>
      </w:tblGrid>
      <w:tr>
        <w:trPr>
          <w:trHeight w:val="45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sz w:val="24"/>
              </w:rPr>
              <w:t>实验课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sz w:val="24"/>
              </w:rPr>
              <w:t>实验项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指导教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班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sz w:val="24"/>
              </w:rPr>
              <w:t>实验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检查项目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检查结果</w:t>
            </w:r>
          </w:p>
        </w:tc>
      </w:tr>
      <w:tr>
        <w:trPr>
          <w:trHeight w:val="102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9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tabs>
                <w:tab w:val="clear" w:pos="420"/>
                <w:tab w:val="left" w:pos="574" w:leader="none"/>
              </w:tabs>
              <w:ind w:left="93" w:right="480" w:hanging="1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文件检查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实验大纲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" w:leader="none"/>
              </w:tabs>
              <w:ind w:left="1" w:hanging="89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格式是否规范</w:t>
            </w:r>
          </w:p>
          <w:p>
            <w:pPr>
              <w:pStyle w:val="Normal"/>
              <w:widowControl/>
              <w:tabs>
                <w:tab w:val="clear" w:pos="420"/>
                <w:tab w:val="left" w:pos="72" w:leader="none"/>
              </w:tabs>
              <w:ind w:left="1" w:hanging="89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综合性、设计性实验项目是否在内容和基本要求中有所体现。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9"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tabs>
                <w:tab w:val="clear" w:pos="420"/>
                <w:tab w:val="left" w:pos="574" w:leader="none"/>
              </w:tabs>
              <w:snapToGrid w:val="false"/>
              <w:ind w:left="93" w:right="480" w:hanging="1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实验指导书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" w:leader="none"/>
              </w:tabs>
              <w:ind w:left="1" w:hanging="89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制合理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9"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tabs>
                <w:tab w:val="clear" w:pos="420"/>
                <w:tab w:val="left" w:pos="574" w:leader="none"/>
              </w:tabs>
              <w:snapToGrid w:val="false"/>
              <w:ind w:left="93" w:right="480" w:hanging="1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实验项目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72" w:leader="none"/>
              </w:tabs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按培养计划及实验大纲编制实验项目卡，查漏补缺；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72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课内实验项目内容与教学大纲是否一致； 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实验报告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" w:leader="none"/>
              </w:tabs>
              <w:ind w:left="1" w:hanging="89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批改及时、认真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4" w:leader="none"/>
              </w:tabs>
              <w:ind w:left="93" w:right="480" w:hanging="1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过程检查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运行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实验运行表且安排合理，无擅自变更实验安排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4" w:leader="none"/>
              </w:tabs>
              <w:snapToGrid w:val="false"/>
              <w:ind w:left="93" w:right="480" w:hanging="1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课时合理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4" w:leader="none"/>
              </w:tabs>
              <w:snapToGrid w:val="false"/>
              <w:ind w:left="93" w:right="480" w:hanging="1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台套数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4" w:leader="none"/>
              </w:tabs>
              <w:snapToGrid w:val="false"/>
              <w:ind w:left="93" w:right="480" w:hanging="1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0" w:hanging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此专业学生分批数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4" w:leader="none"/>
              </w:tabs>
              <w:snapToGrid w:val="false"/>
              <w:ind w:left="93" w:right="480" w:hanging="1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每批次人数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4" w:leader="none"/>
              </w:tabs>
              <w:snapToGrid w:val="false"/>
              <w:ind w:left="93" w:right="480" w:hanging="1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每组人数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4" w:leader="none"/>
              </w:tabs>
              <w:snapToGrid w:val="false"/>
              <w:ind w:left="93" w:right="480" w:hanging="1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学生实验签到表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1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、人员检查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室所列实验课程是否与教学大纲、项目卡一致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指导教师指导学生数是否符合要求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到课率（批次）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63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专家签名：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272"/>
        </w:tabs>
        <w:ind w:left="27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32:00Z</dcterms:created>
  <dc:creator>MC SYSTEM</dc:creator>
  <dc:description/>
  <cp:keywords/>
  <dc:language>en-US</dc:language>
  <cp:lastModifiedBy>刘依庆</cp:lastModifiedBy>
  <cp:lastPrinted>2014-10-27T12:22:00Z</cp:lastPrinted>
  <dcterms:modified xsi:type="dcterms:W3CDTF">2014-11-17T07:22:00Z</dcterms:modified>
  <cp:revision>13</cp:revision>
  <dc:subject/>
  <dc:title>2007－2008学年第一学期实验室专项检查方案</dc:title>
</cp:coreProperties>
</file>