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建筑大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本科教学工程项目经费支出科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76"/>
        <w:gridCol w:w="6280"/>
        <w:gridCol w:w="5218"/>
      </w:tblGrid>
      <w:tr>
        <w:trPr>
          <w:trHeight w:val="4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序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经济科目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科目内涵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备注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设备和耗材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设备费指在项目实施过程中购置设备、升级维护现有设备以及租用外单位设备而发生的费用；耗材费是指在项目研究过程中消耗的各种原材料、辅助材料等低值易耗品的采购等费用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在专业建设项目中，用于基地或中心基础设施建设，包括实验室改造，实验设备、学生创新实践所必备的实验工具和小型仪器设备购置，以及项目研究所必需的耗材购置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资料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在项目实施过程中需要支付的图书（包括外文图书）购置费，资料收集、整理、复印、翻拍、翻译费，云存储、云计算等专用软件购买费，文献检索费等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数据影像采集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在项目实施过程中发生的调查、访谈、数据购买、音像录制、网站建设、数据分析及相应技术服务购买等支出的费用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会议费</w:t>
            </w:r>
            <w:r>
              <w:rPr>
                <w:rFonts w:eastAsia="仿宋_GB2312" w:cs="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</w:rPr>
              <w:t>差旅费</w:t>
            </w:r>
            <w:r>
              <w:rPr>
                <w:rFonts w:eastAsia="仿宋_GB2312" w:cs="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</w:rPr>
              <w:t>国际合作与交流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在项目实施过程中开展学术研讨、咨询交流、考察调研等活动而发生的会议、交通、食宿等费用，以及项目实施人员出国及赴港澳台、外国专家来华及港澳台专家来内地开展合作与交流的费用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家咨询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指在项目实施过程中支付给咨询专家的费用。专家咨询费预算由项目负责人按照项目实际需要编制，并执行具体标准（税后，见右列备注）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副高级技术职称专业人员每半天最高不超过</w:t>
            </w:r>
            <w:r>
              <w:rPr>
                <w:rFonts w:eastAsia="仿宋_GB2312" w:cs="仿宋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仿宋" w:eastAsia="仿宋_GB2312"/>
                <w:szCs w:val="21"/>
              </w:rPr>
              <w:t>元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正高级技术职称专业人员每半天最高不超过</w:t>
            </w:r>
            <w:r>
              <w:rPr>
                <w:rFonts w:eastAsia="仿宋_GB2312" w:cs="仿宋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仿宋" w:eastAsia="仿宋_GB2312"/>
                <w:szCs w:val="21"/>
              </w:rPr>
              <w:t>元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院士、全国知名专家每半天一般不超过</w:t>
            </w:r>
            <w:r>
              <w:rPr>
                <w:rFonts w:eastAsia="仿宋_GB2312" w:cs="仿宋" w:ascii="仿宋_GB2312" w:hAnsi="仿宋_GB2312"/>
                <w:szCs w:val="21"/>
              </w:rPr>
              <w:t>3000</w:t>
            </w:r>
            <w:r>
              <w:rPr>
                <w:rFonts w:ascii="仿宋_GB2312" w:hAnsi="仿宋_GB2312" w:cs="仿宋" w:eastAsia="仿宋_GB2312"/>
                <w:szCs w:val="21"/>
              </w:rPr>
              <w:t>元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印刷出版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在项目实施过程中支付的打印费、印刷费及成果出版费等。其中打印、印刷费不得超过项目总经费</w:t>
            </w:r>
            <w:r>
              <w:rPr>
                <w:rFonts w:eastAsia="仿宋_GB2312" w:cs="仿宋" w:ascii="仿宋_GB2312" w:hAnsi="仿宋_GB2312"/>
                <w:szCs w:val="21"/>
              </w:rPr>
              <w:t>10%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市内交通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不得超过项目总经费的</w:t>
            </w:r>
            <w:r>
              <w:rPr>
                <w:rFonts w:eastAsia="仿宋_GB2312" w:cs="仿宋" w:ascii="仿宋_GB2312" w:hAnsi="仿宋_GB2312"/>
                <w:szCs w:val="21"/>
              </w:rPr>
              <w:t>15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管理费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用于本科教学工程建设办公室实施项目管理活动必要的开支，主要包括项目审核、评估、论证验收等费用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不得超过项目总经费</w:t>
            </w:r>
            <w:r>
              <w:rPr>
                <w:rFonts w:eastAsia="仿宋_GB2312" w:cs="仿宋" w:ascii="仿宋_GB2312" w:hAnsi="仿宋_GB2312"/>
                <w:szCs w:val="21"/>
              </w:rPr>
              <w:t>5%</w:t>
            </w:r>
            <w:r>
              <w:rPr>
                <w:rFonts w:ascii="仿宋_GB2312" w:hAnsi="仿宋_GB2312" w:cs="仿宋" w:eastAsia="仿宋_GB2312"/>
                <w:szCs w:val="21"/>
              </w:rPr>
              <w:t>（项目总经费≤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万元的，不予收取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59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4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张玉波</cp:lastModifiedBy>
  <cp:lastPrinted>2020-06-02T16:40:00Z</cp:lastPrinted>
  <dcterms:modified xsi:type="dcterms:W3CDTF">2020-06-03T07:58:00Z</dcterms:modified>
  <cp:revision>17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