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77"/>
        <w:gridCol w:w="1796"/>
        <w:gridCol w:w="870"/>
        <w:gridCol w:w="1932"/>
      </w:tblGrid>
      <w:tr>
        <w:trPr>
          <w:trHeight w:val="850" w:hRule="atLeast"/>
        </w:trPr>
        <w:tc>
          <w:tcPr>
            <w:tcW w:w="90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安徽建筑大学毕业设计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论文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lang w:val="en-US" w:eastAsia="zh-CN" w:bidi="ar"/>
              </w:rPr>
              <w:t>答辩现场评分表</w:t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课题名称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生姓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生学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在专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在班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05"/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评分内容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评分</w:t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术水平与创新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论文有独到见解，有较高的学术水平或较大的实用价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书写规范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格式规范，符合学校规定的毕业设计（论文）撰写格式要求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设计（论文）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介绍表达及回答表现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内容全面，紧扣课题，突出重点，语言简练准确，实物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演示顺利。回答问题正确，概念清楚，理论知识掌握扎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撰写（设计）质量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405"/>
              <w:ind w:left="42" w:right="42" w:hanging="0"/>
              <w:jc w:val="left"/>
              <w:textAlignment w:val="baselin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概念清楚，应用合理，结构严谨，逻辑性强，论证严密，文字通顺，用语符合技术规范。图表清楚，质量好，无表达错误，图内文字工整，图纸数量达到要求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答辩成绩：</w:t>
            </w:r>
          </w:p>
        </w:tc>
      </w:tr>
      <w:tr>
        <w:trPr>
          <w:trHeight w:val="850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5"/>
              <w:ind w:lef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答辩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家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签字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期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extAlignment w:val="auto"/>
    </w:pPr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auto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auto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12:00Z</dcterms:created>
  <dc:creator>dreamsummit</dc:creator>
  <dc:description/>
  <dc:language>en-US</dc:language>
  <cp:lastModifiedBy>王娇</cp:lastModifiedBy>
  <cp:lastPrinted>2021-06-07T15:47:00Z</cp:lastPrinted>
  <dcterms:modified xsi:type="dcterms:W3CDTF">2023-05-26T03:25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898EA896F4D009512BD45806439B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