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建筑大学先进班级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--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年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先进班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DELL</cp:lastModifiedBy>
  <dcterms:modified xsi:type="dcterms:W3CDTF">2022-09-23T11:27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959B829E14C87A004B63C2B3E4FC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