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</w:tblGrid>
      <w:tr>
        <w:trPr>
          <w:trHeight w:val="935" w:hRule="atLeast"/>
        </w:trPr>
        <w:tc>
          <w:tcPr>
            <w:tcW w:w="6998" w:type="dxa"/>
            <w:tcBorders>
              <w:bottom w:val="single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外国语学院</w:t>
            </w:r>
          </w:p>
        </w:tc>
      </w:tr>
    </w:tbl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7-2018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学年第二学期期末考试</w:t>
      </w:r>
    </w:p>
    <w:p>
      <w:pPr>
        <w:pStyle w:val="Normal"/>
        <w:widowControl/>
        <w:spacing w:lineRule="auto" w:line="360" w:before="0" w:after="31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19-20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周巡考人员一览表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268"/>
        <w:gridCol w:w="709"/>
        <w:gridCol w:w="850"/>
        <w:gridCol w:w="818"/>
        <w:gridCol w:w="1987"/>
      </w:tblGrid>
      <w:tr>
        <w:trPr>
          <w:trHeight w:val="2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课程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试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试教室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任务类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监考教师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巡考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汉翻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庞学通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汉翻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庞学通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大学英语</w:t>
            </w:r>
            <w:r>
              <w:rPr>
                <w:color w:val="00000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大学英语</w:t>
            </w:r>
            <w:r>
              <w:rPr>
                <w:color w:val="00000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剑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剑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3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剑莹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</w:t>
            </w:r>
            <w:r>
              <w:rPr>
                <w:color w:val="000000"/>
                <w:sz w:val="20"/>
                <w:szCs w:val="20"/>
              </w:rPr>
              <w:t>A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1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董桂荣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杜峰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</w:t>
            </w:r>
            <w:r>
              <w:rPr>
                <w:color w:val="000000"/>
                <w:sz w:val="20"/>
                <w:szCs w:val="20"/>
              </w:rPr>
              <w:t>A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1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杜峰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</w:t>
            </w:r>
            <w:r>
              <w:rPr>
                <w:color w:val="000000"/>
                <w:sz w:val="20"/>
                <w:szCs w:val="20"/>
              </w:rPr>
              <w:t>A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11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沈颖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杜峰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乐传勇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卫红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卫红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卫红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孙卫红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月娥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席绪慧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席绪慧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席绪慧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席绪慧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席绪慧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圣芬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圣芬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圣芬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圣芬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圣芬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杨明辉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贾静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贾静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贾静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贾静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贾静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周漩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亚男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亚男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亚男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7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亚男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卢亚男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吉明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吉明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吉明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7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尹吉明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7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洁君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洁君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洁君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洁君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璐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璐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璐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璐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读写译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9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峰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林莉兰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洪叶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美国文学作品选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5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靓靓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美国文学作品选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5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靓靓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7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梓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梓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郭梓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学英语</w:t>
            </w:r>
            <w:r>
              <w:rPr>
                <w:color w:val="000000"/>
                <w:sz w:val="20"/>
                <w:szCs w:val="20"/>
              </w:rPr>
              <w:t>B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3 14:30-16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侠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永军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级英语</w:t>
            </w:r>
            <w:r>
              <w:rPr>
                <w:color w:val="000000"/>
                <w:sz w:val="20"/>
                <w:szCs w:val="20"/>
              </w:rPr>
              <w:t>A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2 14:30-16: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级英语</w:t>
            </w:r>
            <w:r>
              <w:rPr>
                <w:color w:val="000000"/>
                <w:sz w:val="20"/>
                <w:szCs w:val="20"/>
              </w:rPr>
              <w:t>A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2 14:30-16: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余鸿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写作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2 09:30-11: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庞学通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  <w:tr>
        <w:trPr>
          <w:trHeight w:val="28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写作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07-02 09:30-11: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主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庞学通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徐春山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张中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外国语学院</w:t>
      </w: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</w:rPr>
        <w:t>28</w:t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</w:t>
      </w:r>
    </w:p>
    <w:sectPr>
      <w:type w:val="nextPage"/>
      <w:pgSz w:w="11906" w:h="16838"/>
      <w:pgMar w:left="851" w:right="284" w:gutter="0" w:header="0" w:top="28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15:00Z</dcterms:created>
  <dc:creator>MC SYSTEM</dc:creator>
  <dc:description/>
  <cp:keywords/>
  <dc:language>en-US</dc:language>
  <cp:lastModifiedBy>微软用户</cp:lastModifiedBy>
  <cp:lastPrinted>2017-01-03T09:58:00Z</cp:lastPrinted>
  <dcterms:modified xsi:type="dcterms:W3CDTF">2018-06-29T07:33:00Z</dcterms:modified>
  <cp:revision>4</cp:revision>
  <dc:subject/>
  <dc:title>电子与信息工程学院</dc:title>
</cp:coreProperties>
</file>