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 xml:space="preserve">2: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/>
      </w:pPr>
      <w:r>
        <w:rPr/>
        <w:t>本科教学工程项目类别、等级及资助标准</w:t>
      </w:r>
    </w:p>
    <w:tbl>
      <w:tblPr>
        <w:tblW w:w="82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3122"/>
        <w:gridCol w:w="1276"/>
        <w:gridCol w:w="1418"/>
        <w:gridCol w:w="1559"/>
      </w:tblGrid>
      <w:tr>
        <w:trPr>
          <w:trHeight w:val="5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类别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国家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项</w:t>
            </w:r>
            <w:r>
              <w:rPr>
                <w:rFonts w:eastAsia="仿宋_GB2312" w:cs="仿宋" w:ascii="仿宋_GB2312" w:hAnsi="仿宋_GB2312"/>
                <w:b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省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项</w:t>
            </w:r>
            <w:r>
              <w:rPr>
                <w:rFonts w:eastAsia="仿宋_GB2312" w:cs="仿宋" w:ascii="仿宋_GB2312" w:hAnsi="仿宋_GB2312"/>
                <w:b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校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项</w:t>
            </w:r>
            <w:r>
              <w:rPr>
                <w:rFonts w:eastAsia="仿宋_GB2312" w:cs="仿宋" w:ascii="仿宋_GB2312" w:hAnsi="仿宋_GB2312"/>
                <w:b/>
                <w:szCs w:val="21"/>
              </w:rPr>
              <w:t>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一、专业建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流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流本科人才示范引领基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新工科研究与实践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3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二、课程建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线上课程（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MOOC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，一流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6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线下课程（一流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3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线上线下混合式课程（一流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虚拟仿真课程（一流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6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社会实践课程（一流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3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SPOC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（小规模限制性在线课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6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智慧课堂试点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课程思政示范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特色、双语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 </w:t>
            </w:r>
          </w:p>
        </w:tc>
      </w:tr>
      <w:tr>
        <w:trPr>
          <w:trHeight w:val="4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三、教材建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流（规划）教材新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流（规划）教材修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四、教师队伍建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高水平教学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基层教研室示范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名师（大师）工作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 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五、教育教学研究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重大教学改革研究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学研究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重点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重点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0.8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一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0.4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思想政治理论课教研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六、协同育人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育部产学合作协同育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由项目单位设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校企合作实践教育基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六卓越一拔尖”卓越人才培养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中外合作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七、创新创业教育和实践教学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大学生创新创业训练计划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执行学校专项经费管理办法）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学科和技能竞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示范实验实训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大学生创客实验室建设计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：若有新设的省级及以上项目，由教务处参照此表相应类别认定资助经费标准，报校领导审批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467" w:leader="none"/>
        </w:tabs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ab/>
      </w:r>
    </w:p>
    <w:p>
      <w:pPr>
        <w:pStyle w:val="Normal"/>
        <w:tabs>
          <w:tab w:val="clear" w:pos="420"/>
          <w:tab w:val="left" w:pos="1467" w:leader="none"/>
        </w:tabs>
        <w:snapToGrid w:val="false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7:54:00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