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10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安徽建筑大学示范实验实训中心</w:t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建设项目申请书</w:t>
      </w:r>
    </w:p>
    <w:p>
      <w:pPr>
        <w:pStyle w:val="Style17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院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8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48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院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7"/>
        <w:spacing w:lineRule="auto" w:line="360"/>
        <w:ind w:firstLine="1560"/>
        <w:rPr>
          <w:rFonts w:ascii="仿宋_GB2312" w:hAnsi="仿宋_GB2312" w:eastAsia="仿宋_GB2312"/>
          <w:color w:val="000000"/>
          <w:spacing w:val="8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7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建筑大学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Style17"/>
        <w:spacing w:lineRule="exact" w:line="300"/>
        <w:jc w:val="center"/>
        <w:rPr>
          <w:rFonts w:ascii="仿宋_GB2312" w:hAnsi="仿宋_GB2312" w:eastAsia="仿宋_GB2312" w:cs="黑体"/>
          <w:color w:val="000000"/>
          <w:kern w:val="2"/>
          <w:sz w:val="28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28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7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7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7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-1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-2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-3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2-4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2-5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3-1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3-2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3-3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1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3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5-1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5-2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5-3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7-1 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7-2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8-1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0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10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8-2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中心建设发展思路与规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45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院教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7"/>
              <w:spacing w:lineRule="exact" w:line="300" w:before="10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评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AuTumn1391513865</cp:lastModifiedBy>
  <cp:lastPrinted>2019-08-21T10:28:00Z</cp:lastPrinted>
  <dcterms:modified xsi:type="dcterms:W3CDTF">2023-10-26T06:27:19Z</dcterms:modified>
  <cp:revision>8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84722B2DA46BEBC829FB16604E41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