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建筑大学校园机动车辆智能门禁申请表（</w:t>
      </w:r>
      <w:r>
        <w:rPr>
          <w:rFonts w:cs="宋体;SimSun" w:ascii="宋体;SimSun" w:hAnsi="宋体;SimSun"/>
          <w:b/>
          <w:sz w:val="36"/>
          <w:szCs w:val="36"/>
        </w:rPr>
        <w:t>D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b/>
          <w:sz w:val="24"/>
        </w:rPr>
        <w:t xml:space="preserve">（住所地在校内的非我校人员名下的自备车辆）    </w:t>
      </w:r>
      <w:r>
        <w:rPr/>
        <w:t>编号：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9"/>
        <w:gridCol w:w="1904"/>
        <w:gridCol w:w="1450"/>
        <w:gridCol w:w="2357"/>
        <w:gridCol w:w="1462"/>
      </w:tblGrid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主姓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6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主姓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颜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住址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3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因工作、学习、生活、业务等原因，需要驾驶车辆进入安徽建筑大学，申请办理安徽建筑大学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人知晓并自觉遵守《中华人民共和国道路交通安全法》、《安徽建筑大学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出入校门时主动配合门卫检查，服从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899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主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34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4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类表格仅供住所地在校内非我校人员名下的自备车辆使用。</w:t>
      </w:r>
    </w:p>
    <w:p>
      <w:pPr>
        <w:pStyle w:val="Normal"/>
        <w:ind w:left="1050" w:hanging="105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将驾驶证、行驶证、身份证和房主身份证的复印件及住房证明（租房合同）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7:00Z</dcterms:created>
  <dc:creator>User</dc:creator>
  <dc:description/>
  <cp:keywords/>
  <dc:language>en-US</dc:language>
  <cp:lastModifiedBy>Administrator</cp:lastModifiedBy>
  <cp:lastPrinted>2017-05-27T11:06:00Z</cp:lastPrinted>
  <dcterms:modified xsi:type="dcterms:W3CDTF">2018-06-15T07:29:00Z</dcterms:modified>
  <cp:revision>6</cp:revision>
  <dc:subject/>
  <dc:title>安徽农业大学校园机动车辆智能卡申请表（C-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