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bCs/>
          <w:kern w:val="0"/>
          <w:sz w:val="30"/>
          <w:szCs w:val="30"/>
        </w:rPr>
      </w:pPr>
      <w:r>
        <w:rPr/>
        <w:drawing>
          <wp:inline distT="0" distB="0" distL="0" distR="0">
            <wp:extent cx="3971925" cy="7905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Cs/>
          <w:kern w:val="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pacing w:before="0" w:after="0"/>
        <w:jc w:val="center"/>
        <w:rPr>
          <w:rFonts w:ascii="Times New Roman" w:hAnsi="Times New Roman" w:eastAsia="宋体" w:cs="Times New Roman"/>
          <w:bCs/>
          <w:kern w:val="0"/>
          <w:sz w:val="21"/>
          <w:szCs w:val="21"/>
        </w:rPr>
      </w:pPr>
      <w:r>
        <w:rPr>
          <w:rFonts w:ascii="Times New Roman" w:hAnsi="Times New Roman" w:cs="Times New Roman"/>
          <w:bCs/>
          <w:kern w:val="0"/>
          <w:sz w:val="21"/>
          <w:szCs w:val="21"/>
        </w:rPr>
        <w:t>安徽建筑大学毕业设计（论文）学生工作日志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1"/>
        <w:gridCol w:w="507"/>
        <w:gridCol w:w="1207"/>
        <w:gridCol w:w="447"/>
        <w:gridCol w:w="1535"/>
        <w:gridCol w:w="698"/>
        <w:gridCol w:w="2620"/>
      </w:tblGrid>
      <w:tr>
        <w:trPr>
          <w:trHeight w:val="6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题目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氧气冷却器设计</w:t>
            </w:r>
          </w:p>
        </w:tc>
      </w:tr>
      <w:tr>
        <w:trPr>
          <w:trHeight w:val="6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晓雪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班级学号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过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</w:rPr>
              <w:t>(17210060108)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过程装备与控制工程</w:t>
            </w:r>
          </w:p>
        </w:tc>
      </w:tr>
      <w:tr>
        <w:trPr>
          <w:trHeight w:val="612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张舒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职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讲师</w:t>
            </w:r>
          </w:p>
        </w:tc>
      </w:tr>
      <w:tr>
        <w:trPr>
          <w:trHeight w:val="6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 期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   作   日   志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老师意见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3-01 22:46:06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老师讲解毕业论文大致内容及步骤，了解英文文献和开题报告的要求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熟悉课题，查阅国内外相关资料，为开题报告和英文文献做准备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3-08 22:46:24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撰写英文文献、开题报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善英文文献、开题报告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3-15 22:46:38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英文文献、开题报告，查阅设计说明书的有关资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开始撰写设计说明书，完成绪论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3-23 22:46:53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查阅资料，了解本设计的研究背景、国内外研究情况等，完成绪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确定设计参数，进行工艺计算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3-29 22:47:05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设计参数计算，进行热量校核以及对主体工艺结构的设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初步完成工艺计算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4-06 22:47:18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工艺计算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开始氧气冷却器结构设计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4-13 22:47:39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实习，并进行初步结构设计，确定壳体与管箱厚度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实习，并查阅相关国标，初步完成结构设计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4-19 22:47:57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实习，并查阅收集各项国标，完成防冲板、折流板、法兰等零件的选型，初步完成结构设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实习，并进行管板计算与校核，完善各项选型图表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4-26 22:48:11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毕业实习，并初步完成管板计算与校核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完成结构设计与强度设计，修改并核对论文格式。 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5-03 22:48:25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结构设计与强度设计，完善论文格式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论文初稿，开始绘制图纸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5-11 22:48:37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论文初稿，查阅相关资料，开始绘制图纸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绘制图纸，修改论文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5-19 14:18:36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绘制图纸，修改论文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修改论文，绘制图纸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5-25 14:22:00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绘制图纸，完善图纸和论文，制作</w:t>
            </w: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制作</w:t>
            </w: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，完善论文和图纸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  <w:tr>
        <w:trPr>
          <w:trHeight w:val="126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2021-06-01 14:23:46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工作完成情况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论文和图纸的修改，制作</w:t>
            </w: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，准备毕业答辩稿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下阶段工作内容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完成</w:t>
            </w:r>
            <w:r>
              <w:rPr>
                <w:rFonts w:eastAsia="宋体" w:cs="Times New Roman"/>
                <w:bCs/>
                <w:kern w:val="0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，准备进行毕业答辩。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进度正常，希望做好下一阶段工作。</w:t>
            </w:r>
          </w:p>
        </w:tc>
      </w:tr>
    </w:tbl>
    <w:p>
      <w:pPr>
        <w:pStyle w:val="Normal"/>
        <w:keepNext w:val="false"/>
        <w:keepLines w:val="false"/>
        <w:widowControl/>
        <w:ind w:left="0" w:right="0" w:firstLine="4779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ind w:left="0" w:right="0" w:firstLine="4779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指导老师签名：</w:t>
      </w:r>
      <w:r>
        <w:rPr/>
        <w:drawing>
          <wp:inline distT="0" distB="0" distL="0" distR="0">
            <wp:extent cx="952500" cy="47561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spacing w:before="0" w:after="0"/>
      <w:ind w:left="0" w:right="0" w:hanging="0"/>
      <w:jc w:val="center"/>
    </w:pPr>
    <w:rPr>
      <w:rFonts w:ascii="Arial" w:hAnsi="Arial" w:eastAsia="宋体" w:cs="Times New Roman"/>
      <w:vanish/>
      <w:kern w:val="0"/>
      <w:sz w:val="16"/>
      <w:szCs w:val="16"/>
      <w:lang w:val="en-US" w:eastAsia="zh-CN" w:bidi="ar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spacing w:before="0" w:after="0"/>
      <w:ind w:left="0" w:right="0" w:hanging="0"/>
      <w:jc w:val="center"/>
    </w:pPr>
    <w:rPr>
      <w:rFonts w:ascii="Arial" w:hAnsi="Arial" w:eastAsia="宋体" w:cs="Times New Roman"/>
      <w:vanish/>
      <w:kern w:val="0"/>
      <w:sz w:val="16"/>
      <w:szCs w:val="16"/>
      <w:lang w:val="en-US" w:eastAsia="zh-CN" w:bidi="ar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0:00Z</dcterms:created>
  <dc:creator>hasee</dc:creator>
  <dc:description/>
  <dc:language>en-US</dc:language>
  <cp:lastModifiedBy>魂ㄎ葬° </cp:lastModifiedBy>
  <dcterms:modified xsi:type="dcterms:W3CDTF">2021-06-03T09:1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9D77215C54DB58B66635EFDBEB97F</vt:lpwstr>
  </property>
  <property fmtid="{D5CDD505-2E9C-101B-9397-08002B2CF9AE}" pid="3" name="KSOProductBuildVer">
    <vt:lpwstr>2052-11.1.0.10495</vt:lpwstr>
  </property>
</Properties>
</file>