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>5</w:t>
      </w:r>
      <w:r>
        <w:rPr>
          <w:rFonts w:ascii="仿宋_GB2312;仿宋" w:hAnsi="仿宋_GB2312;仿宋" w:cs="仿宋" w:eastAsia="仿宋_GB2312;仿宋"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研究生质量工程</w:t>
      </w:r>
      <w:r>
        <w:rPr>
          <w:rFonts w:ascii="宋体" w:hAnsi="宋体" w:cs="宋体"/>
          <w:b/>
          <w:bCs/>
          <w:sz w:val="28"/>
          <w:szCs w:val="28"/>
        </w:rPr>
        <w:t>项目经费支出科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75"/>
        <w:gridCol w:w="6283"/>
        <w:gridCol w:w="5220"/>
      </w:tblGrid>
      <w:tr>
        <w:trPr>
          <w:trHeight w:val="4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szCs w:val="21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szCs w:val="21"/>
              </w:rPr>
              <w:t>经济科目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szCs w:val="21"/>
              </w:rPr>
              <w:t>科目内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耗材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耗材费是指在项目研究过程中消耗的各种原材料、辅助材料等低值易耗品的采购等费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在专业建设项目中，用于基地或中心基础设施建设，包括实验室改造，以及项目研究所必需的耗材购置</w:t>
            </w: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资料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指在项目实施过程中需要支付的图书（包括外文图书）购置费，资料收集、整理、复印、翻拍、翻译费，云存储、云计算等专用软件购买费，文献检索费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数据影像采集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指在项目实施过程中发生的调查、访谈、数据购买、音像录制、网站建设、数据分析及相应技术服务购买等支出的费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会议费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差旅费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国际合作与交流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指在项目实施过程中开展学术研讨、咨询交流、考察调研等活动而发生的会议、交通、食宿等费用，以及项目实施人员出国及赴港澳台、外国专家来华及港澳台专家来内地开展合作与交流的费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专家咨询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指在项目实施过程中支付给咨询专家的费用。专家咨询费预算由项目负责人按照项目实际需要编制，具体标准</w:t>
            </w:r>
            <w:r>
              <w:rPr>
                <w:rFonts w:ascii="仿宋_GB2312;仿宋" w:hAnsi="仿宋_GB2312;仿宋" w:cs="仿宋" w:eastAsia="仿宋_GB2312;仿宋"/>
                <w:szCs w:val="21"/>
                <w:lang w:val="en-US" w:eastAsia="zh-CN"/>
              </w:rPr>
              <w:t>按照学校有关文件执行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印刷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指在项目实施过程中支付的打印费、印刷费等。其中打印、印刷费不得超过项目总经费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出版</w:t>
            </w:r>
            <w:r>
              <w:rPr>
                <w:rFonts w:ascii="仿宋_GB2312;仿宋" w:hAnsi="仿宋_GB2312;仿宋" w:cs="仿宋" w:eastAsia="仿宋_GB2312;仿宋"/>
                <w:szCs w:val="21"/>
                <w:lang w:val="en-US" w:eastAsia="zh-CN"/>
              </w:rPr>
              <w:t>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成果出版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市内交通费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不得超过项目总经费的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5%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59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4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dc:language>en-US</dc:language>
  <cp:lastModifiedBy>Dateline</cp:lastModifiedBy>
  <cp:lastPrinted>2023-06-01T15:21:00Z</cp:lastPrinted>
  <dcterms:modified xsi:type="dcterms:W3CDTF">2023-12-18T07:50:42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BADC800114A09BA5E8DD29B395E1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